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935" cy="1149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.1pt;width:9pt;height: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IGRE BEZ GRAN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ganizacije):     NVO Prijatelji JPU“Đina Vrbic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 Nataša Jovićević i   Maja Aleks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  “R.Burića“ 165 , tel: 069-096506  067-445-1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Podgorička banka 550-11831-9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8088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 6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;   3410.18 eura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Cilj plan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je stvaranje trajne navike za zdravim stilovima života i potrebe da se fizičke aktivnosti ugrade u svakodnevni život i kulturu življenja uopš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Ciljne grup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u : djeca ranog i predškolskog uzrasta, njihovi roditelji i stručno osoblje JPU«Đina Vrbica«( vaspitači , stručni saradnici i medicinske sestre).</w:t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Glavne aktivnos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u sportske igre u kojima će učestvovati i djeca i odrasli u prirodnom anbijentu dvorišta vrtić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Mjesto realizac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rojekta je Podgorica u VJ JPU Đina Vrbica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Traženi iznos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 w:eastAsia="en-US"/>
        </w:rPr>
        <w:t>je   3410.18 EUR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    i služiće isključivo za nabavku sportskih rekvizita koji su neophodni za realizovanje sportskih igara , a predškolska ustanova ih nema ili ne u dovoljnom broju , izradu prsluka ili majica za takmičare (100 djece , 40 roditelja i 10 sudija) , izradu flajera , postera , nabavku drugih potrebnih  materijal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aspekta dječijih potreba igru , vježbanje i fizičke aktivnosti uopšte treba posmatrati kao jednu od bazičnih potreba djeteta. One su značajan i nezamjenljiv sadržaj i sredstvo za pravilno vaspitanje djeteta , njegov pravilan psihofizički razvoj. Dijete se kroz igru  i vježbanje priprema za život i rad , stiče znanja i umjeća , razvija motoričke i druge sposobnosti neophodne u životu i radu.Predugo sjedenje ispred TV ekrana djecu zamara , ne upražnjavanje fizičkih aktivnosti bilo koje vrste dovodi do raznih deformiteta , a neke postojeće možemo umanjiti jedino fizičkim vježbanjem ,  te ih što više treba izvoditi izvan zatvorenih prostorija. Boravak na svježem vazduhu , u prirodi pozitivno djeluje na aparat za kretanje, funkcionalne sposobnosti , organe za disanje , krvotok i nervni sistem.</w:t>
        <w:tab/>
        <w:tab/>
        <w:tab/>
        <w:tab/>
        <w:tab/>
        <w:tab/>
        <w:tab/>
        <w:tab/>
        <w:t>U urbanoj sredini dinamična fizička aktivnost čovjeka svedena je na minimum. Nažalost , nedovoljna fizička aktivnost , preobilna i nepravilna ishrana i prekomjerna stresna naprezanja za sobom povlače negativne posledice po zdravlje i sposobnosti  savremenog čovjeka – prekomjerna težina, mlitavost mišića, tromost, različita oboljenja, degenerativne promjene na kičmi i zglobovima, nervna i psihička oboljenja i dr.Svega ovoga su mnogi svjesni , ali im je potreban podsticaj da nešto preduzmu i promjene.</w:t>
        <w:tab/>
        <w:t>Predškolska ustanova ni u jednoj vaspitnoj jedinici nema salu za fizičko vaspitanje pa se aktivnosti obavljaju u dvorištima vrtića i u radnim sobama . Dvorišta su jako slabo opremljena rekvizitma a pomoćnih , mobilnih , gotovo da i nema. Još veći problem predstavlja i brojnost grupa zbog čega se i sa postojećim rekvizitima ne mogu zadovoljiti potrebe djece. U skorije vrijeme nije izgrađen ni jedan novi objekat koji sadrži  salu i planski opremljeno dvorište koje bi zadovoljili osnovne potrebe za psihofizički razvoj, zato je neophodno što prije nešto preduzeti.Poučeni iskustvom da zajedničkim snagama roditelja i zaposlenih u predškolskoj ustanovi možemo najviše i najbolje doprinjeti cjelokupnom razvoju djeteta što više i češće organizujemo zajedničke aktivnosti. Pozitivna iskustva možemo pronaći i u regionu  i to konkretno kroz realizaciju sportskih aktivnosti tipa „Igara bez granica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ored pozitivnog cjelokupnog psihofizičkog razvoja djece koje omogućava bavljenje sportom tu su : razvijanje tolerancije, poštovanja pravila igre, poštovanja drugih, samopoštovanja, discipline, upornosti i istrajnosti, ostvarivanje pripadnosti grupi kao ravnopravnog člana, ferplej , a kao poseban cilj bi bio učvršćivanje, povezivanje odnosno uspostavljane veza tamo gdje ih nema ili su veoma slabe između djece i roditelja , omogućiti druženje u prirodnim ambijentima, očuvanju istih razvijajući ekološku svijest za zdrave stilove života i očuvanje prirod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      </w:t>
      </w:r>
      <w:r>
        <w:rPr>
          <w:rFonts w:cs="Arial" w:ascii="Arial" w:hAnsi="Arial"/>
          <w:spacing w:val="-2"/>
          <w:sz w:val="22"/>
          <w:szCs w:val="22"/>
        </w:rPr>
        <w:t>Ciljne grupe su : djeca ranog i predškolskog uzrasta, njihovi roditelji i zaposleni u predškolskoj ustanovi. Djeca su naravno direktna ciljna grupa , a ostali indirektna. Razlozi su navedeni u opisu problema , ali nije naodmet još jednom ponoviti da je glavni motiv zadovoljiti potrebu svakog djeteta za upražnjavanjem fizičkih aktivnosti. Što se tiče broja korisnika to bi bila sva upisana djeca u JPU“Đina Vrbica“ i svi zainteresovani roditelji.</w:t>
        <w:tab/>
        <w:tab/>
        <w:tab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* Pripremne aktivnost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* Sticanje kondicij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>* Usvajanja pravila igre za sve ekip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>* Vje</w:t>
      </w:r>
      <w:r>
        <w:rPr>
          <w:rFonts w:cs="Arial" w:ascii="Arial" w:hAnsi="Arial"/>
          <w:sz w:val="22"/>
          <w:szCs w:val="22"/>
        </w:rPr>
        <w:t>ština savladavanja sportskih sp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* Prvi krug takmiče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* Drugi krug takmiče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* Fin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Pripremne aktivnos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oraju obuhvatiti više oblasti i u kontinuitetu biti ralizovane jer su u zavisnosti jedna od druge. Tako imamo pripremne aktivnosti sa djecom u vrtićima gdje će se u fazama djeca uvježbavati pod stručnim nadzorom profesora fizičkog vaspitanja kojeg će angažovati Organizacija sa vaspitačima i to u svim vaspitnim jedinicama 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 bi sve ovo moglo biti realizovano neophodno je nabaviti potrebne sportske sprave i rekvizite , prsluke ili majice za takmičare sa nazivom igara i logom ustanove,a za to je nophodno imati materjalna sredstva i nabaviti ih na vrijeme što je i jedan od prioriteta ovog projekta (na prvom mjestu su potrebe djece za zdrav psihofizički razvoj) ,  odvojiti vrijeme za boravak u vrtiću (odnosi se na roditelje), uskladiti aktivnosti sa vremenskim prilikama , obezbjediti kontinuiranu komunikaciju između svih učesnika u projektu. Podijeliti odgovornosti oko konkretnih zaduženja kao što su : koordinator projekta(  ) , realizatori u radu sa djecom( profesor fizičkog vaspitanja i vaspitači), realizatori u nabavkama i distribuciji potrebnih rekvizita i ostalih materijala neophodnih za rad( članovi NVO udruženja i uprava vrtića), vođenje dokumentacije o realizovanim aktivnostima, postignutim efektima ( vaspitači i stručni saradnici) .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sl-SI" w:eastAsia="en-US"/>
        </w:rPr>
        <w:t>Sticanjem kondic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e počinje ,usvajanjem prostorne orijentacije , pravljenjem formacija u prostoru, </w:t>
      </w:r>
      <w:r>
        <w:rPr>
          <w:rFonts w:cs="Arial" w:ascii="Arial" w:hAnsi="Arial"/>
          <w:b/>
          <w:sz w:val="22"/>
          <w:szCs w:val="22"/>
          <w:lang w:val="sl-SI" w:eastAsia="en-US"/>
        </w:rPr>
        <w:t>usvajanjem pravila igara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 w:eastAsia="en-US"/>
        </w:rPr>
        <w:t>usvajanjem vještina savladavanja sportskih sprav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, razvijanje spretnosti, preciznosti  i brzine , prihvatanje i poštovanje ostalih u grupi, prihvatanja i poraza i pobjede, razvijanje strpljenja i discipline zbog svoje i bezbjednosti drugih, usvajanja vježbanja u paru , grupi i individualno, vježbanje sa roditeljima , organizovanje i savladavanje poligona , organizovanje po vaspitnim jedinicama za sve vaspitne uzraste takmičenje na kojem će najuspješnija ekipa predstavljati tu vaspitnu jedinicu na finalnom takmičenju »Igara bez granica«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rvi krug takmičenj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»Igre bez granica« održaće se u najvećem dvorištu JPU Đina Vrbica na kojima će učestvovati 10 ekipa( sa po 10 učesnika djece i 4 odrasla ), toliko ima i vaspitnih jedinica.Na pet punktova biće organizovane igre i dva poligona na sledeći način: Po dvije ekipe takmičiće se na poligonima (ukupno 4 na oba poligona). Na druga dva punkta takmičiće se u igrama po dvije ekipe( ukupno na oba punkta 4 ekipa) , dok se dvije ekipe takmiče u igrama na petom pun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Drugi krug takmičenj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učesnici mjenjaju punktove tako da sve ekipe prođu sve punktove jedanput. Publika će biti u za to određenom prostoru tako da nema ometanja takmičara. Na svakom punktu biće sudije koje će davati znak za početak i kraj .Pomoćnici sudija sprovodiće ekipe nakon završenog kruga do sledećeg punkta.Igre koje će biti organizovane po punktovima: 1.Igra sa lopticama(sakupi boju) , 2.Trčanje u paru zavezanih nogu( dijete i odrasli), 3.Skakanje u vrećama(djeca) , 4. Igra karivolice(u paru dvoje djece), 5. I Poligon spretnosti i brzine : prelazak preko grede, puzanje kroz tunel, ulazak i izlazak iz kućice , prenošenje »tereta«(odrasli nose nosi dijete krke-mrke) do cilja , 6. II Poligon spretnosti i brzine : kotrljanje loptice do korpe sa loptama , pucanje na koš ,provlačenje kroz obruče , preskakanje preko letvice , šutiranje lopte u gol i  7. Povlačenje kanap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Fina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Nakon završetka takmičenja sve ekipe će se postrojiti i sportskim pozdravom ZDRAVO pozdraviti sve učesnike i sa gledaocima učestvovati u zajedničkoj proslavi uz muziku i posluženje . Ne postoji pobjednik, važno je učestvovati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sz w:val="22"/>
          <w:szCs w:val="22"/>
          <w:lang w:val="sl-SI" w:eastAsia="en-US"/>
        </w:rPr>
        <w:t>Plan i program će trajati _6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Sticanje kondicije i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1.2. 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Usvajanja pravila igre za sve ekip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.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Vje</w:t>
            </w:r>
            <w:r>
              <w:rPr>
                <w:rFonts w:cs="Arial" w:ascii="Arial" w:hAnsi="Arial"/>
                <w:sz w:val="22"/>
                <w:szCs w:val="22"/>
              </w:rPr>
              <w:t>ština savladavanja sportskih sprav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.</w:t>
            </w:r>
            <w:r>
              <w:rPr>
                <w:rFonts w:cs="Arial" w:ascii="Arial" w:hAnsi="Arial"/>
                <w:sz w:val="22"/>
                <w:szCs w:val="22"/>
              </w:rPr>
              <w:t xml:space="preserve"> Prvi krug takmiče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</w:t>
            </w:r>
            <w:r>
              <w:rPr>
                <w:rFonts w:cs="Arial" w:ascii="Arial" w:hAnsi="Arial"/>
                <w:sz w:val="22"/>
                <w:szCs w:val="22"/>
              </w:rPr>
              <w:t xml:space="preserve"> Drugi krug takmiče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6..</w:t>
            </w:r>
            <w:r>
              <w:rPr>
                <w:rFonts w:cs="Arial" w:ascii="Arial" w:hAnsi="Arial"/>
                <w:sz w:val="22"/>
                <w:szCs w:val="22"/>
              </w:rPr>
              <w:t xml:space="preserve"> Final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  <w:t>Nakon ankete koja je sprovedena u JPU«Đina Vrbica« među roditeljima i zaposlenima,a  nakon evaluacije došlo se do podataka da djeci najviše nedostaje prostora i mogućnosti za bavljenje fizičkim aktivnostima. Koristeći informacije sa satanaka Savjeta roditelja i uprave vrtića raspoloženje je svih da se nešto mora promjeniti tako da su nam partneri u ovom projektu.</w:t>
        <w:tab/>
        <w:tab/>
        <w:t>I dalje ćemo kao metodu u radu koristiti ankete za dobijanje potrebnih podataka i mišljenja . Nakon svake faze obaviće se evaluacija učesnika u projektu i nakon rezultata pristupiti rešavanju problema ako ih bude , a zatim nastaviti dalje do sledeće faze. Da svemu ovome pristupamo ozbiljno ide u prilog činjenica da ćemo  u saradnji sa stručnim timom ustanove pratiti kontinuirano realizaciju vaspitno obrazovnog rada iz oblasti fizičke i zdravstvene kulture , odnosno postignuća djece po fazama vježbanja zajedno sa profesorom fizičkog vaspitanja. Na roditeljskim  sastancima roditelje obavještavati o postignutom i predstojećim aktivnostima i mogućnostima uključivanja. Putem flajera i postera obavještavati javnost o predtakmičenju i o glavnom takmičenju »Igara bez granica«. O značaju i pozitivnim efektima koje želimo postići ovim projektom obavjestićemo i medije. Zadovoljstvo djece koja će učestvovati u ovom projektu biće nam najveće mjerilo uspjeha , ali i komentari svih koji su nas pratili i podržavali od počet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ske igre „Igre bez granica“ su aktivnost koja je popularna kod svih uzrasta i svuda u svijetu. Na mnogo načina se mogu organizovati , imati mnogo ispunjenih ciljeva , zadovoljiti više životnih potreba na jednom mjestu i što je najvažnije igre prilagoditi svakoj kategoriji učesnika. Popularnost je jednaka kod svih polova . U okruženju se organizuju u raznim uzrasnim kategorijama već godinama vrlo uspješno. Još jedan cilj koji želimo ostvariti je i povezivanje sa drugim relevantnim činiocima koji mogu doprinijeti ostvarenju našeg glavnog cilja mogućnost za zdrav psihofizički razvoj djece predškolskog uzrasta , a to su prvenstveno prosvetne i medicinske institucije .Takođe želimo i da ukažemo na uslove u kojima boravi najmlađa populacija i koje mjere treba preduzeti da se to promjeni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en-US"/>
              </w:rPr>
              <w:t>Ob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i pljosnati savitljivi, R =5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en-US"/>
              </w:rPr>
              <w:t>Ob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i pljosnati savitljivi, R =6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en-US"/>
              </w:rPr>
              <w:t>Obr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i pljosnati savitljivi, R =7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meni kolutovi u boj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jač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la hop prugasti i cvjetni deze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tice hodalice (p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ptice FREEBALLS max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kane loptice različitih tekstu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fica sa priborom kvadrat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fica sa priborom kruž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e sa 3 rupe-50c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tri sportske lop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 100 loptica u putnoj torb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letski set štapova sa baz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ionalne strunjače u boji 180x70x6 c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nel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mičarski konopac povuci-potegn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opac za grupno preskaka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s GYM putanje ( zakrivljena i prava putanj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.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o boce-Gumeni dis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lak za košar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rt KING GOL LUX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gre padobranom prečnik 350 c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.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.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ice sa štampom za takmiča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vježenje i hrana za djecu-takmiča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Kordinator takmičenja (bruto iznos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.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.18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0.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0.18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.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0.18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III – Detaljnije informacije o podnosiocu plana i programa</w:t>
      </w:r>
    </w:p>
    <w:p>
      <w:pPr>
        <w:pStyle w:val="Normal"/>
        <w:rPr/>
      </w:pPr>
      <w:r>
        <w:rPr/>
        <w:t>NVO ”Prijatelji JPU Đina Vrbica” postoji od 9.juna 2010. godine i nastala je na inicijativu roditelja onda kada su vannastavne aktivnosti organizovane od strane JPU Đina Vrbica postale zakonski neprihvatljive, a potreba za istim i dalje ostala aktuelna. Vecina roditelja je do tada, u popodnevnim casovima, rado odvodila djecu na casove stranog jezika, glume, crtanja, na pripremu za skolu, na predstave, na gimnastiku… a sve te aktivnosti odvijale su se u prostorijama vrtica i djeca su rado isla. Upravo da djeca ne bi bila uskracena za nesto u cemu su uzivala, mi, roditelji, oformili smo NVO ”Prijatelji JPU Đina Vrbic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amom pocetku, u novembru 2010. godine, u svim VJ sproveli smo anketu za roditelje koja se sastojala od pitanja vezanih za ono sto bi oni promijenili u odredjenoj VJ, pa smo na osnovu rezultata ankete napravili plan po kome smo, prilicno ograniceni kad su sredstva za realizaciju u pitanju, radili u periodu koji je slijedio.</w:t>
      </w:r>
    </w:p>
    <w:p>
      <w:pPr>
        <w:pStyle w:val="Normal"/>
        <w:rPr/>
      </w:pPr>
      <w:r>
        <w:rPr/>
        <w:t xml:space="preserve">Povodom Novogodisnjih praznika organizovali smo predstavu koja se igrala u svim VJ i naisla na pozitivne reakcije. Sredstva koja smo tom prilikom prikupili pokrila su troskove organizovanja predstave i honorare glumaca, a ostatak smo iskoristili prilikom saradnje sa Gradskim pozoristem Podgorica koje nam je za organizovane posjete njihovim predstavama dalo popust. </w:t>
      </w:r>
      <w:r>
        <w:rPr>
          <w:lang w:val="pl-PL" w:eastAsia="en-US"/>
        </w:rPr>
        <w:t>Regularna cijena ulaznice je 3 eura, a mi smo je dobili za 2 eura. Nasim sredstvima smo pokrili jos polovinu iznosa potrebnog za ulaznice tako da su malisani isli da gledaju predstave, a placali ulaznicu svega 1 euro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Cs/>
          <w:lang w:val="pl-PL" w:eastAsia="en-US"/>
        </w:rPr>
      </w:pPr>
      <w:r>
        <w:rPr>
          <w:lang w:val="pl-PL" w:eastAsia="en-US"/>
        </w:rPr>
        <w:t xml:space="preserve">Krajem maja 2011. realizovali smo prvi veci projekat koji se zvao “Od lijepog dvorista do lijepe igracke”. Glavni donator bio je </w:t>
      </w:r>
      <w:r>
        <w:rPr>
          <w:b/>
          <w:bCs/>
          <w:lang w:val="pl-PL" w:eastAsia="en-US"/>
        </w:rPr>
        <w:t>Fond za aktivno građanstvo – fAKT</w:t>
      </w:r>
      <w:r>
        <w:rPr>
          <w:bCs/>
          <w:lang w:val="pl-PL" w:eastAsia="en-US"/>
        </w:rPr>
        <w:t xml:space="preserve">, a partneri na projktu su nam bili </w:t>
      </w:r>
      <w:r>
        <w:rPr>
          <w:b/>
          <w:bCs/>
          <w:lang w:val="pl-PL" w:eastAsia="en-US"/>
        </w:rPr>
        <w:t>Mjesna zajednica 19.decembar, JP Gradsko zelenilo, Agencija za zaštitu životne sredine, Agencija za stanovanje, DOO Vapor, Dječiji savez i</w:t>
      </w:r>
      <w:r>
        <w:rPr>
          <w:bCs/>
          <w:lang w:val="pl-PL" w:eastAsia="en-US"/>
        </w:rPr>
        <w:t xml:space="preserve"> </w:t>
      </w:r>
      <w:r>
        <w:rPr>
          <w:b/>
          <w:bCs/>
          <w:lang w:val="pl-PL" w:eastAsia="en-US"/>
        </w:rPr>
        <w:t>NVO Geen Home</w:t>
      </w:r>
      <w:r>
        <w:rPr>
          <w:bCs/>
          <w:lang w:val="pl-PL" w:eastAsia="en-US"/>
        </w:rPr>
        <w:t>.</w:t>
      </w:r>
      <w:r>
        <w:rPr>
          <w:b/>
          <w:bCs/>
          <w:lang w:val="pl-PL" w:eastAsia="en-US"/>
        </w:rPr>
        <w:t xml:space="preserve"> </w:t>
      </w:r>
      <w:r>
        <w:rPr>
          <w:lang w:val="pl-PL" w:eastAsia="en-US"/>
        </w:rPr>
        <w:t xml:space="preserve">Projekat se sastojao u sredjivanju dvorista VJ Đina Vrbica a to je obuhvatalo sljedece aktivnosti: uklanjanje smeca i suvog rastinja iz dvorista, sadjenje novih biljaka, stavljanje pijeska u pjescanike, farbanje ograde, oslikavanje zidova samog objekta VJ Đina Vrbica. Ralizacija je trajala mjesec dana, a posljednjeg dana akcije djeca iz vrtica izvela su prikladan kulturno-umjetnicki program a postavljena je i izlozba Eko igracaka koje su u prethodnom periodu pravila djeca iz svih VJ uz pomoc svojih vaspitaca. U dvoristu su postojalii mali punktovi gdje su djeca sa vaspitacima pravila igracke, a u tome su mogli da se oprobaju i brojni posjetioci i gosti samog dogadjaja. </w:t>
      </w:r>
    </w:p>
    <w:p>
      <w:pPr>
        <w:pStyle w:val="Normal"/>
        <w:rPr>
          <w:bCs/>
          <w:lang w:val="pl-PL" w:eastAsia="en-US"/>
        </w:rPr>
      </w:pPr>
      <w:r>
        <w:rPr>
          <w:bCs/>
          <w:lang w:val="pl-PL" w:eastAsia="en-US"/>
        </w:rPr>
      </w:r>
    </w:p>
    <w:p>
      <w:pPr>
        <w:pStyle w:val="Normal"/>
        <w:rPr/>
      </w:pPr>
      <w:r>
        <w:rPr>
          <w:lang w:val="pl-PL" w:eastAsia="en-US"/>
        </w:rPr>
        <w:t>Nakon toga uslijedio je ljetnji raspust tokom koga smo stopirali nase aktivnosti i sada je pravo vrijeme da nastavimo sa zapocetim. Imamo u planu da i dalje oganizujemo predstave na nivou vrtica koje bi nam obezbijedile sredstva neophodna za ponovnu saradnju sa Gradskim pozoristem Podgorica. U pregovorima smo i sa jednom  privatnom pedijatrijskom ordinacijom koja je raspolozena da organizuje predavanja koja bi bila od koristi kako medicinskom osoblju JPU đina Vrbica tako i zainteresovanijm roditeljima. Cilj nam je iznad svega da djeci obezbjedimo sportske aktivnosti koje ih neće materijalno koštati a veoma je značajno za njihov razvoj i dalje opredeljenje kroz život.Nastavicemo sa rjesavanjem problema u VJ koji su se pokazali prioritetnim u vec pomenutoj anketi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b/>
          <w:lang w:val="pl-PL" w:eastAsia="en-US"/>
        </w:rPr>
        <w:t>Ciljevi na</w:t>
      </w:r>
      <w:r>
        <w:rPr>
          <w:b/>
        </w:rPr>
        <w:t xml:space="preserve">še organizacije </w:t>
      </w:r>
      <w:r>
        <w:rPr>
          <w:b/>
          <w:lang w:val="pl-PL" w:eastAsia="en-US"/>
        </w:rPr>
        <w:t>su s sljedeci</w:t>
      </w:r>
      <w:r>
        <w:rPr>
          <w:lang w:val="pl-PL" w:eastAsia="en-US"/>
        </w:rPr>
        <w:t>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Edukacija polaznika J.P.U. “Đina Vrbica” , kroz predavanja, radionice, seminare i škole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rganizovanje što različitijeg oblika sportskih aktivnosti za djecu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tručno usavršavanje zaposlenih u J.P.U. “Đina Vrbica” i drugih zainteresovanih lica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rganizovanje humanitarnih, donatorskih, zabavnih  i volonterskih akcija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18"/>
          <w:lang w:val="sl-SI"/>
        </w:rPr>
        <w:t>Postizanje drugih ciljeva koji su u interesu organizacije za dobrobit djece J.P.U.  Đina Vrbica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Cs w:val="18"/>
          <w:lang w:val="sl-SI"/>
        </w:rPr>
      </w:pPr>
      <w:r>
        <w:rPr>
          <w:rFonts w:cs="Times New Roman" w:ascii="Times New Roman" w:hAnsi="Times New Roman"/>
          <w:color w:val="000000"/>
          <w:szCs w:val="18"/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Cs w:val="18"/>
          <w:lang w:val="sl-SI"/>
        </w:rPr>
      </w:pPr>
      <w:r>
        <w:rPr>
          <w:rFonts w:cs="Times New Roman" w:ascii="Times New Roman" w:hAnsi="Times New Roman"/>
          <w:color w:val="000000"/>
          <w:szCs w:val="18"/>
          <w:lang w:val="sl-SI"/>
        </w:rPr>
        <w:t>Clanovi Upravnog odbora s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Cs w:val="18"/>
          <w:lang w:val="sl-SI"/>
        </w:rPr>
      </w:pPr>
      <w:r>
        <w:rPr>
          <w:rFonts w:cs="Times New Roman" w:ascii="Times New Roman" w:hAnsi="Times New Roman"/>
          <w:color w:val="000000"/>
          <w:szCs w:val="18"/>
          <w:lang w:val="sl-SI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- Sandra Globarev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Marija Đuriš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Ivana Morett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Lidija Vukašinov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Deja Pilet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Denis Rekov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Ramović Velma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Jelena Đurov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Dragan Varag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Radmanović Miljana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Danijela Vukov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Laković Slađana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Vukmanović Dragana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Ana Jokić</w:t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>- Aida Ivanović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Cs w:val="18"/>
          <w:lang w:val="sl-SI" w:eastAsia="en-US"/>
        </w:rPr>
      </w:pPr>
      <w:r>
        <w:rPr>
          <w:rFonts w:cs="Times New Roman" w:ascii="Times New Roman" w:hAnsi="Times New Roman"/>
          <w:color w:val="000000"/>
          <w:szCs w:val="18"/>
          <w:lang w:val="sl-SI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Cs w:val="18"/>
          <w:lang w:val="fi-FI" w:eastAsia="en-US"/>
        </w:rPr>
      </w:pPr>
      <w:r>
        <w:rPr>
          <w:rFonts w:cs="Times New Roman"/>
          <w:color w:val="000000"/>
          <w:szCs w:val="18"/>
          <w:lang w:val="fi-FI" w:eastAsia="en-US"/>
        </w:rPr>
      </w:r>
    </w:p>
    <w:p>
      <w:pPr>
        <w:pStyle w:val="Normal"/>
        <w:rPr>
          <w:color w:val="FF0000"/>
          <w:lang w:val="fi-FI" w:eastAsia="en-US"/>
        </w:rPr>
      </w:pPr>
      <w:r>
        <w:rPr>
          <w:color w:val="FF0000"/>
          <w:lang w:val="fi-FI" w:eastAsia="en-US"/>
        </w:rPr>
        <w:t xml:space="preserve">                                                                                  </w:t>
      </w:r>
    </w:p>
    <w:p>
      <w:pPr>
        <w:pStyle w:val="Normal"/>
        <w:rPr>
          <w:color w:val="FF0000"/>
          <w:lang w:val="fi-FI" w:eastAsia="en-US"/>
        </w:rPr>
      </w:pPr>
      <w:r>
        <w:rPr>
          <w:color w:val="FF0000"/>
          <w:lang w:val="fi-FI" w:eastAsia="en-US"/>
        </w:rPr>
      </w:r>
    </w:p>
    <w:p>
      <w:pPr>
        <w:pStyle w:val="Normal"/>
        <w:rPr>
          <w:color w:val="FF0000"/>
          <w:lang w:val="fi-FI" w:eastAsia="en-US"/>
        </w:rPr>
      </w:pPr>
      <w:r>
        <w:rPr>
          <w:color w:val="FF0000"/>
          <w:lang w:val="fi-FI" w:eastAsia="en-US"/>
        </w:rPr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  <w:t xml:space="preserve">                                                                                   </w:t>
      </w:r>
      <w:r>
        <w:rPr>
          <w:lang w:val="fi-FI" w:eastAsia="en-US"/>
        </w:rPr>
        <w:t>___________________________</w:t>
      </w:r>
    </w:p>
    <w:p>
      <w:pPr>
        <w:pStyle w:val="Normal"/>
        <w:rPr/>
      </w:pPr>
      <w:r>
        <w:rPr>
          <w:color w:val="FF0000"/>
          <w:sz w:val="28"/>
          <w:szCs w:val="28"/>
          <w:lang w:val="fi-FI" w:eastAsia="en-US"/>
        </w:rPr>
        <w:t xml:space="preserve">                                                                       </w:t>
      </w:r>
      <w:r>
        <w:rPr>
          <w:b/>
          <w:sz w:val="28"/>
          <w:szCs w:val="28"/>
          <w:lang w:val="fi-FI" w:eastAsia="en-US"/>
        </w:rPr>
        <w:t>Ovlašćeno lice za zastupa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fi-FI" w:eastAsia="en-US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fi-FI" w:eastAsia="en-US"/>
        </w:rPr>
        <w:t>Adnan Prekić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FFFF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3:00Z</dcterms:created>
  <dc:creator>Dada</dc:creator>
  <dc:description/>
  <cp:keywords/>
  <dc:language>en-US</dc:language>
  <cp:lastModifiedBy>milena.remikovic</cp:lastModifiedBy>
  <cp:lastPrinted>2011-10-02T22:21:00Z</cp:lastPrinted>
  <dcterms:modified xsi:type="dcterms:W3CDTF">2011-11-28T11:03:00Z</dcterms:modified>
  <cp:revision>2</cp:revision>
  <dc:subject/>
  <dc:title>Formular za podnošenje prijedloga plana i programa Komisiji za raspodjelu dijela prihoda od igara na sreću</dc:title>
</cp:coreProperties>
</file>